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oslovni najem vozil z nizkimi emisijami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5. 9. 2019, številka objave JN006229/2019-B01 in v Uradnem listu EU, datum objave 6. 9. 2019, številka objave 2019/S 172-419306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najemne pogodbe in dogovo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Poslovni najem vozil z nizkimi emisijam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19-09-06T06:56:00Z</dcterms:modified>
  <cp:revision>33</cp:revision>
  <dc:subject/>
  <dc:title>V skladu s 3</dc:title>
</cp:coreProperties>
</file>