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DRAČUN </w:t>
      </w:r>
      <w:r>
        <w:rPr>
          <w:b/>
          <w:spacing w:val="20"/>
          <w:sz w:val="36"/>
          <w:szCs w:val="36"/>
        </w:rPr>
        <w:t xml:space="preserve">ZA </w:t>
      </w:r>
      <w:r>
        <w:rPr>
          <w:b/>
          <w:sz w:val="36"/>
          <w:szCs w:val="36"/>
        </w:rPr>
        <w:t>SKLOP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udbeni predračun za najem vozila višjega cenovnega razred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RAČUN št. 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5"/>
        <w:gridCol w:w="1785"/>
        <w:gridCol w:w="1786"/>
        <w:gridCol w:w="1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p.št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i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ajema vozila na m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Vrednost najema 2 vozil na mese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Vrednost najema 2 vozil za 60 mesece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jem vozila višjega cenovnega razred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574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31"/>
      </w:tblGrid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nesek davka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 vrednost v EUR z DDV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deno letno število prevoženih kilometrov je 40.000 km/letno. Ob koncu najema se izvede poračun glede na dejansko število prevoženih kilomet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sak kilometer, ki je prevožen več ali manj od predvidenega števila prevoženih kilometrov v petih letih, to je 200.000 km, se izvede poračun v vrednosti ……………….………(izpolni ponudnik) EUR brez DDV na kilometer. Odstopanje pri poračunu preseženih ali manj prevoženih kilometrov znaša +/- 5.000 kilometrov ob izteku pogodbe. Obračun manj prevoženih kilometrov je limitiran na maksimalno 15.000 kilomet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mo ponudili in izpolnili vse pozicije iz predraču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 cene in vrednosti so izražene v evrih. V ponudbeni ceni blaga so zajeti vsi stroški v zvezi s predmetnim javnim naročil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.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loga št. 1 k ponudbenemu predračunu za sklop 1: Struktura cene mesečnega najema vozil z razčlenitvijo vrednosti najema po postavkah brez DDV in z DD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38"/>
        <w:gridCol w:w="2440"/>
      </w:tblGrid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is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v EUR brez DDV na mese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v EUR z DDV na mesec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ena najem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zdrževanj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stne taks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registracij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adomestnega vozil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varovanja* z vključenim DPZP**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pnevmati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Cena zavarovanja se obravnava kot ločena storitev, ki jo bo najemodajalec opravil v svojem imenu in za račun naročni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Davek od prometa zavarovalnih posl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iloga št. 2 k ponudbenemu predračunu za sklop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mka in model vozila ……………………………………………………………………….. (obvezno vpisa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čni podatki o motorju, nivo opreme in seznam dodatne opreme (priložiti kot prilog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3290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 parametr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rednost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avna cena vozila z DDV-jem , ki jo plača najemodajalec za vozil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aba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sta in poraba energent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km ali kWh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ogljikovega dioksid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</w:rPr>
              <w:t>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emisije dušikovih oksido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HC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nemetanskih ogljikovodiko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trdih delce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ZNA PRILOG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ehnična dokumentacija proizvajalca oziroma potrdilo o homologaciji iz katerega izhaja, da blago izpolnjuje zahteve, opredeljene v standardu EU 6 i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odila za uporabo in enotno evropsko homologacijo WVTA oziroma tehnično dokumentacijo proizvajalca iz katere morajo biti razvidni naslednji podatk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ba energenta, izražena v l/km ali kWh/km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emisije ogljikovega dioksida (CO2em), izražene v k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dušikovih oksidov (NOxem), izražene v 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nemetanskih ogljikovodikov (NMHCem), izražene v 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trdnih delcev (PMem), izražene v g/k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.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DRAČUN </w:t>
      </w:r>
      <w:r>
        <w:rPr>
          <w:b/>
          <w:spacing w:val="20"/>
          <w:sz w:val="36"/>
          <w:szCs w:val="36"/>
        </w:rPr>
        <w:t xml:space="preserve">ZA </w:t>
      </w:r>
      <w:r>
        <w:rPr>
          <w:b/>
          <w:sz w:val="36"/>
          <w:szCs w:val="36"/>
        </w:rPr>
        <w:t>SKLOP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udbeni predračun za najem kombiniranega vozila za prevoz do 8 potnikov poleg voznik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RAČUN št. 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Zap.š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ajema vozila na m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rednost najema vozila za 60 mesece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jem kombiniranega vozila za prevoz do 8 potnikov poleg voz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999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15"/>
      </w:tblGrid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nesek davka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 vrednost v EUR z DDV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deno letno število prevoženih kilometrov je 40.000 km/letno. Ob koncu najema se izvede poračun glede na dejansko število prevoženih kilomet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sak kilometer, ki je prevožen več ali manj od predvidenega števila prevoženih kilometrov v petih letih, to je 200.000 km, se izvede poračun v vrednosti ……………….………(izpolni ponudnik) EUR brez DDV na kilometer. Odstopanje pri poračunu preseženih ali manj prevoženih kilometrov znaša +/- 5.000 kilometrov ob izteku pogodbe. Obračun manj prevoženih kilometrov je limitiran na maksimalno 15.000 kilomet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mo ponudili in izpolnili vse pozicije iz predraču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 cene in vrednosti so izražene v evrih. V ponudbeni ceni blaga so zajeti vsi stroški v zvezi s predmetnim javnim naročil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.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loga št. 1 k ponudbenemu predračunu za sklop 2: Struktura cene mesečnega najema vozil z razčlenitvijo vrednosti najema po postavkah brez DDV in z DD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38"/>
        <w:gridCol w:w="2440"/>
      </w:tblGrid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is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ena v EUR brez DDV na mese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v EUR z DDV na mesec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ajem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zdrževanj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stne taks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registracij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adomestnega vozil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varovanja* z vključenim DPZP**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pnevmati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Cena zavarovanja se obravnava kot ločena storitev, ki jo bo najemodajalec opravil v svojem imenu in za račun naročni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Davek od prometa zavarovalnih posl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loga št. 2 k ponudbenemu predračunu za sklop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mka in model vozila ……………………………………………………………………….. (obvezno vpisa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čni podatki o motorju, nivo opreme in seznam dodatne opreme (priložiti kot prilog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3290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 parametr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rednost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avna cena vozila z DDV-jem , ki jo plača najemodajalec za vozil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aba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sta in poraba energent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km ali kWh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ogljikovega dioksid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</w:rPr>
              <w:t>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dušikovih oksido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HC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nemetanskih ogljikovodiko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trdih delce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ZNA PRILOG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čna dokumentacija proizvajalca oziroma potrdilo o homologaciji iz katerega izhaja, da blago izpolnjuje zahteve, opredeljene v standardu EU 6 i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odila za uporabo in enotno evropsko homologacijo WVTA oziroma tehnično dokumentacijo proizvajalca iz katere morajo biti razvidni naslednji podatk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ba energenta, izražena v l/km ali kWh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ogljikovega dioksida (CO2em), izražene v k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dušikovih oksidov (NOxem), izražene v 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nemetanskih ogljikovodikov (NMHCem), izražene v 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trdnih delcev (PMem), izražene v g/k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.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DRAČUN </w:t>
      </w:r>
      <w:r>
        <w:rPr>
          <w:b/>
          <w:spacing w:val="20"/>
          <w:sz w:val="36"/>
          <w:szCs w:val="36"/>
        </w:rPr>
        <w:t xml:space="preserve">ZA </w:t>
      </w:r>
      <w:r>
        <w:rPr>
          <w:b/>
          <w:sz w:val="36"/>
          <w:szCs w:val="36"/>
        </w:rPr>
        <w:t>SKLOP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udbeni predračun za najem manjšega vozila za potrebe Oddelka za psihiatrij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RAČUN št. 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5"/>
        <w:gridCol w:w="1785"/>
        <w:gridCol w:w="1786"/>
        <w:gridCol w:w="1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p.št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i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ajema vozila na m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Vrednost najema 3 vozil na mese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Vrednost najema 3 vozil za 60 mesece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jem manjšega vozila za potrebe Oddelka za psihiatrij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574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31"/>
      </w:tblGrid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nesek davka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 vrednost v EUR z DDV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deno letno število prevoženih kilometrov je 40.000 km/letno. Ob koncu najema se izvede poračun glede na dejansko število prevoženih kilomet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sak kilometer, ki je prevožen več ali manj od predvidenega števila prevoženih kilometrov v petih letih, to je 200.000 km, se izvede poračun v vrednosti ……………….………(izpolni ponudnik) EUR brez DDV na kilometer. Odstopanje pri poračunu preseženih ali manj prevoženih kilometrov znaša +/- 5.000 kilometrov ob izteku pogodbe. Obračun manj prevoženih kilometrov je limitiran na maksimalno 15.000 kilomet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mo ponudili in izpolnili vse pozicije iz predraču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 cene in vrednosti so izražene v evrih. V ponudbeni ceni blaga so zajeti vsi stroški v zvezi s predmetnim javnim naročil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.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loga št. 1 k ponudbenemu predračunu za sklop 3: Struktura cene mesečnega najema vozil z razčlenitvijo vrednosti najema po postavkah brez DDV in z DD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38"/>
        <w:gridCol w:w="2440"/>
      </w:tblGrid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is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v EUR brez DDV na mese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v EUR z DDV na mesec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ajem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zdrževanj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stne taks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registracij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adomestnega vozil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varovanja* z vključenim DPZP**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pnevmati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Cena zavarovanja se obravnava kot ločena storitev, ki jo bo najemodajalec opravil v svojem imenu in za račun naročni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Davek od prometa zavarovalnih posl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iloga št. 2 k ponudbenemu predračunu za sklop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mka in model vozila ……………………………………………………………………….. (obvezno vpisa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čni podatki o motorju, nivo opreme in seznam dodatne opreme (priložiti kot prilog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3290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 parametr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rednost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avna cena vozila z DDV-jem , ki jo plača najemodajalec za vozil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aba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sta in poraba energent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km ali kWh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ogljikovega dioksid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</w:rPr>
              <w:t>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dušikovih oksido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HC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nemetanskih ogljikovodiko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trdih delce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ZNA PRILOG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čna dokumentacija proizvajalca oziroma potrdilo o homologaciji iz katerega izhaja, da blago izpolnjuje zahteve, opredeljene v standardu EU 6 i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odila za uporabo in enotno evropsko homologacijo WVTA oziroma tehnično dokumentacijo proizvajalca iz katere morajo biti razvidni naslednji podatk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ba energenta, izražena v l/km ali kWh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ogljikovega dioksida (CO2em), izražene v k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dušikovih oksidov (NOxem), izražene v 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nemetanskih ogljikovodikov (NMHCem), izražene v 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trdnih delcev (PMem), izražene v g/k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.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-9498" w:leader="none"/>
        <w:tab w:val="center" w:pos="-3402" w:leader="none"/>
        <w:tab w:val="left" w:pos="4395" w:leader="none"/>
        <w:tab w:val="center" w:pos="4536" w:leader="none"/>
        <w:tab w:val="right" w:pos="8789" w:leader="none"/>
        <w:tab w:val="right" w:pos="9072" w:leader="none"/>
      </w:tabs>
      <w:jc w:val="both"/>
      <w:rPr/>
    </w:pPr>
    <w:r>
      <w:rPr>
        <w:rFonts w:cs="Arial" w:ascii="Arial" w:hAnsi="Arial"/>
        <w:i/>
        <w:sz w:val="20"/>
      </w:rPr>
      <w:t>UKC Maribor                                                                         Poslovni najem vozil z nizkimi emisija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19-09-06T07:02:00Z</dcterms:modified>
  <cp:revision>33</cp:revision>
  <dc:subject/>
  <dc:title>PONUDNIK</dc:title>
</cp:coreProperties>
</file>